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2455454560"/>
            <w:bookmarkStart w:id="4" w:name="__Fieldmark__1_2455454560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2455454560"/>
            <w:bookmarkStart w:id="6" w:name="__Fieldmark__2_2455454560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2455454560"/>
            <w:bookmarkStart w:id="8" w:name="__Fieldmark__3_2455454560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2455454560"/>
            <w:bookmarkStart w:id="10" w:name="__Fieldmark__4_2455454560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2455454560"/>
            <w:bookmarkStart w:id="12" w:name="__Fieldmark__7_2455454560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2455454560"/>
            <w:bookmarkStart w:id="14" w:name="__Fieldmark__8_2455454560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2455454560"/>
            <w:bookmarkStart w:id="16" w:name="__Fieldmark__9_2455454560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2455454560"/>
            <w:bookmarkStart w:id="18" w:name="__Fieldmark__10_245545456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2455454560"/>
            <w:bookmarkStart w:id="20" w:name="__Fieldmark__11_2455454560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2455454560"/>
            <w:bookmarkStart w:id="22" w:name="__Fieldmark__12_2455454560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2455454560"/>
            <w:bookmarkStart w:id="24" w:name="__Fieldmark__13_2455454560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2455454560"/>
            <w:bookmarkStart w:id="26" w:name="__Fieldmark__14_2455454560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2455454560"/>
            <w:bookmarkStart w:id="28" w:name="__Fieldmark__15_2455454560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2455454560"/>
            <w:bookmarkStart w:id="30" w:name="__Fieldmark__16_2455454560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2455454560"/>
            <w:bookmarkStart w:id="32" w:name="__Fieldmark__17_2455454560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2455454560"/>
            <w:bookmarkStart w:id="34" w:name="__Fieldmark__18_2455454560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2455454560"/>
            <w:bookmarkStart w:id="36" w:name="__Fieldmark__19_2455454560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2455454560"/>
            <w:bookmarkStart w:id="38" w:name="__Fieldmark__20_2455454560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2455454560"/>
            <w:bookmarkStart w:id="40" w:name="__Fieldmark__21_2455454560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2455454560"/>
            <w:bookmarkStart w:id="42" w:name="__Fieldmark__22_2455454560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2455454560"/>
            <w:bookmarkStart w:id="44" w:name="__Fieldmark__23_2455454560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2455454560"/>
            <w:bookmarkStart w:id="46" w:name="__Fieldmark__24_2455454560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2455454560"/>
            <w:bookmarkStart w:id="48" w:name="__Fieldmark__25_2455454560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2455454560"/>
            <w:bookmarkStart w:id="50" w:name="__Fieldmark__26_2455454560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2455454560"/>
            <w:bookmarkStart w:id="52" w:name="__Fieldmark__27_2455454560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2455454560"/>
            <w:bookmarkStart w:id="54" w:name="__Fieldmark__28_2455454560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2455454560"/>
            <w:bookmarkStart w:id="56" w:name="__Fieldmark__29_2455454560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2455454560"/>
            <w:bookmarkStart w:id="58" w:name="__Fieldmark__30_2455454560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2455454560"/>
            <w:bookmarkStart w:id="60" w:name="__Fieldmark__31_2455454560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2455454560"/>
            <w:bookmarkStart w:id="67" w:name="__Fieldmark__48_2455454560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2455454560"/>
            <w:bookmarkStart w:id="69" w:name="__Fieldmark__49_2455454560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2455454560"/>
            <w:bookmarkStart w:id="71" w:name="__Fieldmark__50_2455454560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2455454560"/>
            <w:bookmarkStart w:id="73" w:name="__Fieldmark__51_2455454560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2455454560"/>
            <w:bookmarkStart w:id="75" w:name="__Fieldmark__52_2455454560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2455454560"/>
            <w:bookmarkStart w:id="77" w:name="__Fieldmark__53_2455454560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